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ик Одељења за опште и правне послове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6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 xml:space="preserve">  </w:t>
        <w:tab/>
        <w:t xml:space="preserve">          (Јелена Тимотијеви Граског већа за инвестиције и управљање пројектим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 линије улице Кошутњачки ви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иније улиц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шутњачки вис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8.241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74. – 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 линије улице Кошутњачки вис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5,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ја -130,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ска класификација на четвртом нивоу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49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звор -01,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.241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ПДВ-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пројекта </w:t>
      </w:r>
      <w:r>
        <w:rPr>
          <w:rFonts w:cs="Arial" w:ascii="Arial" w:hAnsi="Arial"/>
          <w:sz w:val="22"/>
          <w:szCs w:val="22"/>
          <w:lang w:val="sr-CS"/>
        </w:rPr>
        <w:t>геодетског обележавања регулационе линије и елаборат геодетских радова измене регулационе линије улице Кошутњачки вис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 линије улице Кошутњачки вис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држан је у потреби давања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 за покретање поступка 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иније улиц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шутњачки вис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са условим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8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130, економска класификација на четвртом нивоу 4249, извор -01, у износу 4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241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57.889,20 динара са ПДВ-ом (редни број у плану ЈН-74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81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5. март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пројекта геодетског обележавања регулационе линије и Елабората геодетских радова реализације пројекта по Урбанистичком пројекту измене регулационе линије улице Кошутњачки вис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пројекта </w:t>
      </w:r>
      <w:r>
        <w:rPr>
          <w:rFonts w:cs="Arial" w:ascii="Arial" w:hAnsi="Arial"/>
          <w:sz w:val="22"/>
          <w:szCs w:val="22"/>
          <w:lang w:val="sr-CS"/>
        </w:rPr>
        <w:t xml:space="preserve">геодетског обележавања регулационе линије и елаборат геодетских радова измене регулационе линије улице Кошутњачки вис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__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27:00Z</dcterms:created>
  <dc:creator>PC1</dc:creator>
  <dc:description/>
  <cp:keywords/>
  <dc:language>en-US</dc:language>
  <cp:lastModifiedBy>hhhggrreeww</cp:lastModifiedBy>
  <cp:lastPrinted>2022-04-05T13:03:00Z</cp:lastPrinted>
  <dcterms:modified xsi:type="dcterms:W3CDTF">2022-04-08T10:15:00Z</dcterms:modified>
  <cp:revision>35</cp:revision>
  <dc:subject/>
  <dc:title>ГРАД КРАГУЈЕВАЦ</dc:title>
</cp:coreProperties>
</file>